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ir Niugini Nadzab to Madang, Jayapura, Wewak, Madang,  Mt Hagen</w:t>
      </w:r>
    </w:p>
    <w:p>
      <w:pPr>
        <w:pStyle w:val="Normal"/>
        <w:jc w:val="center"/>
        <w:rPr>
          <w:b/>
          <w:b/>
        </w:rPr>
      </w:pPr>
      <w:r>
        <w:rPr>
          <w:b/>
        </w:rPr>
      </w:r>
    </w:p>
    <w:p>
      <w:pPr>
        <w:pStyle w:val="Normal"/>
        <w:jc w:val="center"/>
        <w:rPr>
          <w:b/>
          <w:b/>
        </w:rPr>
      </w:pPr>
      <w:r>
        <w:rPr>
          <w:b/>
        </w:rPr>
      </w:r>
    </w:p>
    <w:p>
      <w:pPr>
        <w:pStyle w:val="Normal"/>
        <w:rPr>
          <w:b/>
          <w:b/>
        </w:rPr>
      </w:pPr>
      <w:r>
        <w:rPr/>
        <w:t xml:space="preserve">FSN flight plan: </w:t>
      </w:r>
      <w:r>
        <w:rPr>
          <w:b/>
        </w:rPr>
        <w:t>AN-4  (AYNZ-AYMD-WAJJ-AYWK-AYMD- AYMH)</w:t>
      </w:r>
    </w:p>
    <w:p>
      <w:pPr>
        <w:pStyle w:val="Normal"/>
        <w:rPr/>
      </w:pPr>
      <w:r>
        <w:rPr/>
        <w:t>Schedule effective June 1, 1973</w:t>
      </w:r>
    </w:p>
    <w:p>
      <w:pPr>
        <w:pStyle w:val="Normal"/>
        <w:rPr/>
      </w:pPr>
      <w:r>
        <w:rPr/>
      </w:r>
    </w:p>
    <w:p>
      <w:pPr>
        <w:pStyle w:val="Normal"/>
        <w:rPr/>
      </w:pPr>
      <w:r>
        <w:rPr/>
        <w:t xml:space="preserve">Total distance 929 miles. </w:t>
      </w:r>
    </w:p>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4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4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zab</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ang</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Pt Nadzab 269 Deg to WP AN4 at 86 miles. Dial in MAG VOR 116.3 while climbing to 4000 feet, At AN4 turn right to line up on the Madang VOR should be 017 Deg. Proceed to Madang and land RW 07/25 Elevation 9 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NZ-AYMD</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4b</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ang</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yapu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Madang using RW 25 Turn to a heading of 290 Deg while climbing to 6000ft. You will be paralleling the Adelbert Range on your right. Your can either run a radial off MAG or DR until you pick up the JPA VOR 116.2 Proceed to Jayapura and land 12/30 Elevation 288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MD-WAJJ</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4c</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yapur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wak</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Jayapura 305 Deg while climbing to 5000ft. Dial in WK VOR 116.6. Proceed on to Wewak and land RW 10/28 Elevation 6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AJJ-AYWK</w:t>
            </w:r>
          </w:p>
        </w:tc>
      </w:tr>
      <w:tr>
        <w:trPr>
          <w:trHeight w:val="527"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4d</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wak</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ang</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Wewak 123 Deg Climbing to 5000ft. Dial in MAG VOR 116.3. Proceed direct to Madang land RW 07 Elevation 9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WK-AYMD</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4e</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dang</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t. Hag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Madang 240 Deg and climb to 14000ft. Proceed direct Mt. Hagen- MH VOR 115.0. You will fly over the Mimi Gap in the Bismarck Range, and just north of the 14000ft Mt. Wilhelm. Your route will then take you over the 9400ft Wahci Divide.  Land Mt Hagen  RW12/30 Elevation 5360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MD-AYMH</w:t>
            </w:r>
          </w:p>
        </w:tc>
      </w:tr>
    </w:tbl>
    <w:p>
      <w:pPr>
        <w:pStyle w:val="Normal"/>
        <w:rPr/>
      </w:pPr>
      <w:r>
        <w:rPr/>
        <w:t>Estimated flying time 06:36</w:t>
      </w:r>
    </w:p>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3:02:00Z</dcterms:created>
  <dc:creator>Ken Alger</dc:creator>
  <dc:description/>
  <cp:keywords/>
  <dc:language>en-US</dc:language>
  <cp:lastModifiedBy>Ken Alger</cp:lastModifiedBy>
  <dcterms:modified xsi:type="dcterms:W3CDTF">2009-11-02T03:23:00Z</dcterms:modified>
  <cp:revision>5</cp:revision>
  <dc:subject/>
  <dc:title/>
</cp:coreProperties>
</file>